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40"/>
          <w:szCs w:val="40"/>
        </w:rPr>
      </w:pPr>
      <w:r>
        <w:rPr>
          <w:rFonts w:cs="Times New Roman" w:ascii="Times New Roman" w:hAnsi="Times New Roman"/>
          <w:b/>
          <w:sz w:val="40"/>
          <w:szCs w:val="40"/>
        </w:rPr>
        <w:t>Игры, занятия, упражнения (развитие слуха)</w:t>
      </w:r>
    </w:p>
    <w:p>
      <w:pPr>
        <w:pStyle w:val="Normal"/>
        <w:spacing w:before="0" w:after="0"/>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Что звучи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риятие на слух звуков природы, голоса животных и птиц.</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проводится на прогулке.  Гуляя на детской площадке или в парке, обращайте внимание малышей на звуки природы (шум ветра и дождя, шелест листьев, журчание воды, раскаты грома во время грозы и др.), голоса животных и птиц.</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научатся хорошо различать эти звуки с опорой на зрение (слышат звук и одновременно видят источник звука), предложите им определить их источник с закрытыми глазами. Например, когда на улице идет дождь или шумит ветер, скажите: «Закройте глаза. Сейчас я открою окошко, а вы постарайтесь определить на слух, какая погода на улице». Или во время прогулки попросите детей: «Закройте глаза и постарайтесь угадать, какие птички прилетели к нашей кормуш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добным образом можно определять звуки и дома – тиканье часов, скрип двери, шум воды в трубах и другие.</w: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pacing w:before="0" w:after="0"/>
        <w:rPr>
          <w:rFonts w:ascii="Times New Roman" w:hAnsi="Times New Roman" w:cs="Times New Roman"/>
          <w:b/>
          <w:b/>
          <w:sz w:val="28"/>
          <w:szCs w:val="28"/>
        </w:rPr>
      </w:pPr>
      <w:r>
        <w:rPr>
          <w:rFonts w:cs="Times New Roman" w:ascii="Times New Roman" w:hAnsi="Times New Roman"/>
          <w:b/>
          <w:sz w:val="28"/>
          <w:szCs w:val="28"/>
        </w:rPr>
        <w:t>«Пошуршим, постучим»</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риятие на слух звуков, которые издают различные предмет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атериалы. </w:t>
      </w:r>
      <w:r>
        <w:rPr>
          <w:rFonts w:cs="Times New Roman" w:ascii="Times New Roman" w:hAnsi="Times New Roman"/>
          <w:sz w:val="28"/>
          <w:szCs w:val="28"/>
        </w:rPr>
        <w:t>Различные предметы и материалы (бумага, полиэтиленовый пакет, ложки, палочки, ключи и друг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проводится в помещении. Познакомьте детей с разнообразными звуками, которые получаются при манипуляции с предметами: постучите деревянным молоточком, помните или порвите лист бумаги, пошуршите пакетом, ударьте деревянными или металлическим ложками друг о друга, проведите палочкой по батарее, уроните карандаш на пол, позвените связкой ключ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научатся внимательно слушать звуки предметов, предложите им закрыть глаза (можно производить звук за ширмой или за спиной у детей) и угадать, какой предмет издает тот или иной звук. Затем пусть дети назовут или покажут источник зву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начала нужно договариваться с детьми, какие предметы будут использоваться в игре. В дальнейшем можно использовать любые предметы, имеющиеся в комнате. Когда дети научатся играть в эту игру, роль ведущего можно предложить кому-нибудь из н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Коробочки со звуками»</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риятие на слух звуков, которые издают различные сыпучие предмет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Непрозрачные коробочки или баночки с различными крупами (удобно использовать контейнеры для фотоплен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сыпьте в небольшие одинаковые коробочки разные крупы: горох, гречневую, рисовую, манную крупы (должно быть по две коробочки с крупой каждого вида). Для игры можно также использовать соль, макароны, бусинки, камушки и другие материалы, главное, чтобы издаваемый ими звук отличался от остальных. Для того чтобы звук в паре коробочек на различался, необходимо насыпать в емкости одинаковое количество сыпучего материа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начала познакомьте детей с коробочками и со звуками, которые они издают. Обратите внимание малышей на то, что одни звуки похожи, а другие резко различаются.</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 с коробочками можно проводить индивидуально: один набор коробочек поставьте перед ребенком, а другой оставьте себ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трясите одной из коробочек, привлекая внимание ребенка к издаваемым звукам. Затем предложите малышу найти среди коробочек ту, которая издает такой же звук. Количество коробочек увеличивайте постепен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игра проводится с группой детей, то малыши участвуют в ней по очереди, помогая друг другу, проверяя правильность выбора звучащей коробочки. Эту игру можно провести и с парой детей. В этом случае дайте малышам по набору звучащих коробочек и предложите найти пару среди коробочек товарища по иг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гре можно использовать не только сыпучие материалы. Одну пару баночек (баночки должны плотно закрываться) можно наполнить водой, а другую пару – ватой. Откройте баночки и покажите малышу, что находится внутри. В другую пару баночек опустите по одному шарику – деревянному, пластмассовому, стеклянному или железному; в следующую – по орешку или абрикосовой косточке и т.п.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Маленькие музыканты»</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риятие на слух звуков, которые издают детские музыкальные инструмен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Детские музыкальные инструменты – барабан, бубен, металлофон, пианино, дудочка, гармош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начала познакомьте детей с разными музыкальными инструментами, научите извлекать из них звуки. Затем научите четко различать на слух звучание музыкальных инструментов. Для проверки этого умения спрячьтесь за ширму (в качестве ширмы модно  использовать перевернутый на бок детский столик или какой-либо другой предмет мебели) или попросите детей повернуться к вам спиной и поочередно извлекайте звуки из различных инструментов. Пусть малыши определят на слух, на каком инструменте вы играет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могут показать нужный инструмент (картинку с его изображением) или назвать его словом или звукоподражанием («та-та-та» - барабан, «ду-ду» - дудочка, «бом-бом» - бубен и т.п.).</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начала показывайте детям не более двух музыкальных инструментов. Их количество следует увеличивать постепенно. Для того чтобы малышам было интереснее, в игре можно использовать игрушку. («На чем играл зай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ишка и зайчик. </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риятие и дифференциацию на слух различного темпа звучания музыкальных инструмен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Бубен или бараб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ите детям правила игры: «Давайте поиграем! Мишка ходит медленно – вот так,  а зайчик прыгает быстро – вот так! Когда я буду медленно бить в барабан (бубен), идите, как косолапый мишка, когда я буду стучать быстро. Бегите (прыгайте) быстро, как зайчи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ите игру, меняя темп звучания барабана (бубна) несколько раз. Можно предложить детям попробовать постучать в барабан в разном темпе, а затем предложить роль ведущего одному из игроков.</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Кто там?»</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речевой  слух  (различение на слух звукоподража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ки – кошка, собака, птичка, лошадка, корова, лягушка и др.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й игре участвуют двое взрослых: один находится за дверью и изображает, как кричат животные, другой проводит игру.</w:t>
      </w:r>
    </w:p>
    <w:p>
      <w:pPr>
        <w:pStyle w:val="Normal"/>
        <w:spacing w:before="0" w:after="0"/>
        <w:ind w:firstLine="567"/>
        <w:jc w:val="both"/>
        <w:rPr/>
      </w:pPr>
      <w:r>
        <w:rPr>
          <w:rFonts w:cs="Times New Roman" w:ascii="Times New Roman" w:hAnsi="Times New Roman"/>
          <w:sz w:val="28"/>
          <w:szCs w:val="28"/>
        </w:rPr>
        <w:t xml:space="preserve">За дверью раздается крик животного </w:t>
      </w:r>
      <w:r>
        <w:rPr>
          <w:rFonts w:cs="Times New Roman" w:ascii="Times New Roman" w:hAnsi="Times New Roman"/>
          <w:i/>
          <w:sz w:val="28"/>
          <w:szCs w:val="28"/>
        </w:rPr>
        <w:t>(мяу-мяу, ав-ав, пи-пи, и-го-го, му-у-у, ква-ква и др.)</w:t>
      </w:r>
      <w:r>
        <w:rPr>
          <w:rFonts w:cs="Times New Roman" w:ascii="Times New Roman" w:hAnsi="Times New Roman"/>
          <w:sz w:val="28"/>
          <w:szCs w:val="28"/>
        </w:rPr>
        <w:t>, предложите детям прислушаться и отгадать, кто находится за дверью: «Слышите, кто-то там за дверью кричит. Послушайте внимательно. Кто там? Собака? Давайте посмотри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могут отвечать любым доступным способом – показать картинку с изображением соответствующего животного, назвать его словом или звукоподражани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идет к двери, открывает ее и приносит игрушку: «Молодцы, угадали. Послушайте, кто еще кричит за дверь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продолжается с другими игрушк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нет второго ведущего, то можно прятать игрушки за ширмой. При этом дети должны видеть ваше лицо. В следующий раз можно произносить звуки за ширм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йди и покажи»</w:t>
      </w:r>
    </w:p>
    <w:p>
      <w:pPr>
        <w:pStyle w:val="Normal"/>
        <w:spacing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речевой  слух  (умение слушать сло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Различные игрушки и предметы.</w:t>
      </w:r>
    </w:p>
    <w:p>
      <w:pPr>
        <w:pStyle w:val="Normal"/>
        <w:spacing w:before="0" w:after="0"/>
        <w:ind w:firstLine="567"/>
        <w:jc w:val="both"/>
        <w:rPr/>
      </w:pPr>
      <w:r>
        <w:rPr>
          <w:rFonts w:cs="Times New Roman" w:ascii="Times New Roman" w:hAnsi="Times New Roman"/>
          <w:sz w:val="28"/>
          <w:szCs w:val="28"/>
        </w:rPr>
        <w:t>Дети сидят на расстоянии 2 – 3 метров от вас. На полу или на столе перед ними лежат различные игрушки или предме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ите детям задание: «Сейчас я буду называть игрушки, а вы внимательно слушайте. Постарайтесь найти игрушку, которую я назвала, и дайте ее мне. Шарик. Плат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ие можно усложнит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ив набор игрушек (начиная с 2 – 3 штук), используя помимо игрушек различные предмет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начала подбирая игрушки с простыми названиями, резко отличающимися по звуковому составу, а затем с названиями, похожими по звуковому составу;</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зывая игрушки и предметы, находящиеся в комнат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меняя силу голоса (инструкцию можно произносить шепото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ивая расстояние между говорящим и слушающим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оизнося слова за ширмой, чтобы дети не видели ваше лицо (артикуляц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Съедобное – несъедобное»</w:t>
      </w:r>
    </w:p>
    <w:p>
      <w:pPr>
        <w:pStyle w:val="Normal"/>
        <w:spacing w:before="0" w:after="0"/>
        <w:ind w:left="567"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формированию  речевого  слуха  (умение внимательно слушать слова); развивать мышление.</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Мяч.</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началом игры необходимо уточнить представления детей о понятиях съедобный – несъедобный. Для этого покажите малышам продукты питания и несъедобные предметы и предложите выбрать то, что можно есть и что нельзя. Это упражнение удобно проводить во время е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ти научатся различать съедобное – несъедобное, предложите им поиграть. Игра проводится на полу или за столом. Сядьте напротив детей: «Давайте поиграем в мяч. Каждому из вас я буду по очереди катить мяч и говорить разные слова. Внимательно слушайте: если я назову что-то съедобное – то, что можно есть, - ловите мяч. Если я назову несъедобное – то, что нельзя есть, - трогать мяч нельз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начала игру лучше проводить индивидуально в медленном темпе, чтобы у ребенка была возможность не только вслушаться в звучание слова, но и подумать, что оно обозначает. При проведении игры с группой детей за каждый правильный ответ вручайте им фишки. Побеждает тот, кто наберет больше оч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Слушай и выполняй»</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речевой  слух  (умение правильно воспринимать словесную инструкц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ти стоят на расстоянии 2 – 3 метров от ва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ите малышам правила игры: «Сейчас я буду отдавать команды, а вы внимательно слушайте и выполняйте! Тот, кто ошибется, выбывает из игры. Походите по комнате. Выгляните в окошко. Попрыгайте. Сядьте на стульчики. Покружитесь. Похлопайте в ладоши».</w:t>
      </w:r>
    </w:p>
    <w:p>
      <w:pPr>
        <w:pStyle w:val="Normal"/>
        <w:spacing w:before="0" w:after="0"/>
        <w:ind w:firstLine="567"/>
        <w:jc w:val="both"/>
        <w:rPr/>
      </w:pPr>
      <w:r>
        <w:rPr>
          <w:rFonts w:cs="Times New Roman" w:ascii="Times New Roman" w:hAnsi="Times New Roman"/>
          <w:sz w:val="28"/>
          <w:szCs w:val="28"/>
        </w:rPr>
        <w:t>Можно усложнить задание, меняя силу голоса (произнося слова команд шепотом) или увеличивая расстояние между говорящим и слушающими. Можно закрыть лицо, чтобы дети не видели движения ваших г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ьно – неправильно»</w:t>
      </w:r>
    </w:p>
    <w:p>
      <w:pPr>
        <w:pStyle w:val="Normal"/>
        <w:spacing w:before="0" w:after="0"/>
        <w:ind w:left="567"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формированию речевого  слуха  (умение внимательно слушать слова); развивать мышление.</w:t>
      </w:r>
    </w:p>
    <w:p>
      <w:pPr>
        <w:pStyle w:val="Normal"/>
        <w:spacing w:before="0" w:after="0"/>
        <w:ind w:left="567" w:hanging="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Различные игрушки и предме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может проводиться как индивидуально, так и с группой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ите малышам поиграть: «Давайте поиграем в такую игру: я буду указывать на предмет и называть его. Если назову правильно – сидите спокойно, если неправильно – хлопните в ладош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 игру с группой детей, можно устроить соревнование – побеждает тот, кто заметит больше ошиб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у можно усложнить, произнося фразы без зрительной опоры в рамках определенной тематики (кто летает, а кто не летает, съедобное и несъедобное и т.п.): «Внимательно слушайте, что я говорю: «Птица летит, самолет летит, бабочка летит». Я могу ошибиться. Если я скажу «кошка летит» или «книжка летит» - хлопните в ладош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43:00Z</dcterms:created>
  <dc:creator>Анна</dc:creator>
  <dc:description/>
  <cp:keywords/>
  <dc:language>en-US</dc:language>
  <cp:lastModifiedBy>1</cp:lastModifiedBy>
  <dcterms:modified xsi:type="dcterms:W3CDTF">2025-01-17T02:45:00Z</dcterms:modified>
  <cp:revision>5</cp:revision>
  <dc:subject/>
  <dc:title/>
</cp:coreProperties>
</file>