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гры (развитие речевого подражания)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молеты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 Развивать подражание движениям и речи взрослого (повторение звука У)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очитайте детям стихотворение: </w:t>
      </w:r>
    </w:p>
    <w:p>
      <w:pPr>
        <w:pStyle w:val="Normal"/>
        <w:spacing w:before="0" w:after="0"/>
        <w:ind w:firstLine="113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 земле разбежался,</w:t>
      </w:r>
    </w:p>
    <w:p>
      <w:pPr>
        <w:pStyle w:val="Normal"/>
        <w:spacing w:before="0" w:after="0"/>
        <w:ind w:firstLine="113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небо поднялся!</w:t>
      </w:r>
    </w:p>
    <w:p>
      <w:pPr>
        <w:pStyle w:val="Normal"/>
        <w:spacing w:before="0" w:after="0"/>
        <w:ind w:firstLine="113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тит самолёт</w:t>
      </w:r>
    </w:p>
    <w:p>
      <w:pPr>
        <w:pStyle w:val="Normal"/>
        <w:spacing w:before="0" w:after="0"/>
        <w:ind w:firstLine="113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ямо вперёд!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ложите детям поиграть: «Давайте поиграем в самолётики! Полетели в небе самолеты, загудели: « У-у-у!»</w:t>
        <w:br/>
        <w:t xml:space="preserve">        Расставив прямые руки в стороны, передвигайтесь по комнате, произнося звук  У.  Побуждайте детей повторять движения.  Следите, чтобы малыши не сталкивались друг с друг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шины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дражание движениям и речи взрослого (повторение (приблизительно) звука Ж и звукоподражания </w:t>
      </w:r>
      <w:r>
        <w:rPr>
          <w:rFonts w:cs="Times New Roman" w:ascii="Times New Roman" w:hAnsi="Times New Roman"/>
          <w:i/>
          <w:sz w:val="28"/>
          <w:szCs w:val="28"/>
        </w:rPr>
        <w:t>би-б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детям стихотворение:</w:t>
      </w:r>
    </w:p>
    <w:p>
      <w:pPr>
        <w:pStyle w:val="Normal"/>
        <w:spacing w:before="0" w:after="0"/>
        <w:ind w:firstLine="1701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и-би-би – гудит машина:</w:t>
      </w:r>
    </w:p>
    <w:p>
      <w:pPr>
        <w:pStyle w:val="Normal"/>
        <w:spacing w:before="0" w:after="0"/>
        <w:ind w:firstLine="170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 поеду без бензина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е детям поиграть: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авайте поиграем в машинки! Поехали машинки: Ж-Ж-Ж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с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гналит машинка?  БИ-БИ! Освободите дорогу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 Двигайтесь по комнате, имитируя управление машиной и произнося звук Ж и звукоподражание БИ-Б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играем на дудочке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. Развивать подражание движениям и речи взрослого (повторение звукоподражания </w:t>
      </w:r>
      <w:r>
        <w:rPr>
          <w:rFonts w:cs="Times New Roman" w:ascii="Times New Roman" w:hAnsi="Times New Roman"/>
          <w:i/>
          <w:sz w:val="28"/>
          <w:szCs w:val="28"/>
        </w:rPr>
        <w:t>ду-ду-д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.</w:t>
      </w:r>
      <w:r>
        <w:rPr>
          <w:rFonts w:cs="Times New Roman" w:ascii="Times New Roman" w:hAnsi="Times New Roman"/>
          <w:sz w:val="28"/>
          <w:szCs w:val="28"/>
        </w:rPr>
        <w:t xml:space="preserve"> Дудочка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 началом игры покажите детям дудочку, поиграйте на ней. Затем изобразите игру на дудочке с помощью движений кистей рук и озвучьте е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е детям  «поиграть» на дудочке: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вайте поиграем на дудочке! Как дудочка дудит? ДУ-ДУ-ДУ! Повторяйте за мной!»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митируйте игру на дудочке, одновременно произнося: «Ду-ду-ду». Побуждайте детей повторять движения и звукоподража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играем на балалайке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 xml:space="preserve">Развивать подражание движениям и речи взрослого (повторение звукоподражания </w:t>
      </w:r>
      <w:r>
        <w:rPr>
          <w:rFonts w:cs="Times New Roman" w:ascii="Times New Roman" w:hAnsi="Times New Roman"/>
          <w:i/>
          <w:sz w:val="28"/>
          <w:szCs w:val="28"/>
        </w:rPr>
        <w:t>ля-ля-л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.</w:t>
      </w:r>
      <w:r>
        <w:rPr>
          <w:rFonts w:cs="Times New Roman" w:ascii="Times New Roman" w:hAnsi="Times New Roman"/>
          <w:sz w:val="28"/>
          <w:szCs w:val="28"/>
        </w:rPr>
        <w:t xml:space="preserve"> Балалайка или картинка с ее изображ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чалом игры продемонстрируйте детям настоящую балалайку и поиграйте на ней (или покажите картинку с ее изображением, чтобы дети могли представить себе внешний вид инструмента; балалайку можно заменить детской гитарой).  Затем изобразите игру на балалайке с помощью колебательных движений рук верх-вниз  и озвучьте ее. Предложите детям поиграть на балалайке: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 теперь давайте поиграем на балалайке: ЛЯ-ЛЯ-ЛЯ!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буждайте детей повторять движения и звукоподраж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звеним колокольчиком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дражание движениям и речи взрослого (повторение звукоподражаний </w:t>
      </w:r>
      <w:r>
        <w:rPr>
          <w:rFonts w:cs="Times New Roman" w:ascii="Times New Roman" w:hAnsi="Times New Roman"/>
          <w:i/>
          <w:sz w:val="28"/>
          <w:szCs w:val="28"/>
        </w:rPr>
        <w:t>дон-дон, динь-динь-дин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.</w:t>
      </w:r>
      <w:r>
        <w:rPr>
          <w:rFonts w:cs="Times New Roman" w:ascii="Times New Roman" w:hAnsi="Times New Roman"/>
          <w:sz w:val="28"/>
          <w:szCs w:val="28"/>
        </w:rPr>
        <w:t xml:space="preserve"> Колокольчи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чалом игры покажите детям настоящий колокольчик и позвените им. Затем изобразите, как звенит колокольчик (подвигайте рукой из стороны в сторону). Свои действия сопровождайте звукоподражанием: «Динь-динь-динь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е детям «позвенеть» колокольчиком: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вайте позвеним колокольчиком вот так: «Динь-Динь-Динь!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тем можно предложить детям показать, как звенит другой колокольчик: дон-дон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Ехали – ехал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дражание движениям и речи взрослого (повторение звукоподражаний </w:t>
      </w:r>
      <w:r>
        <w:rPr>
          <w:rFonts w:cs="Times New Roman" w:ascii="Times New Roman" w:hAnsi="Times New Roman"/>
          <w:i/>
          <w:sz w:val="28"/>
          <w:szCs w:val="28"/>
        </w:rPr>
        <w:t>гоп-гоп-гоп, би-би-би, ту-ту-ту</w:t>
      </w:r>
      <w:r>
        <w:rPr>
          <w:rFonts w:cs="Times New Roman" w:ascii="Times New Roman" w:hAnsi="Times New Roman"/>
          <w:sz w:val="28"/>
          <w:szCs w:val="28"/>
        </w:rPr>
        <w:t>), способствовать физическому развит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малышам поиграть в игру «Ехали-ехал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 стихотворение и сопровождайте его соответствующими движениями. Побуждайте детей повторять ваши дейст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4479290" cy="286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лошадке ехал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огород заехали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Присядьте, вытянув руки, будто в них вожж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п-гоп-гоп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п-гоп-гоп!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Хлопки в ладоши – два коротких хлопка, один – длинны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машине ехал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 угла доехали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Движения руками, имитирующие повороты рул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-би-би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-би-би!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Большим пальцем «надавите на сигнал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ровозом ехал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 горы доехали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Круговые движения руками, согнутыми в локтя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-ту-ту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-ту-ту!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Движение рукой, согнутой в локте, сверху вниз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25.5pt;mso-wrap-distance-left:9pt;mso-wrap-distance-right:9pt;mso-wrap-distance-top:0pt;mso-wrap-distance-bottom:0pt;margin-top:3.25pt;mso-position-vertical-relative:text;margin-left:5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394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лошадке ехал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огород заехали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рисядьте, вытянув руки, будто в них вожж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п-гоп-гоп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п-гоп-гоп!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Хлопки в ладоши – два коротких хлопка, один – длинны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машине ехал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 угла доехали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вижения руками, имитирующие повороты рул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-би-би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-би-би!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ольшим пальцем «надавите на сигнал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ровозом ехал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 горы доехали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руговые движения руками, согнутыми в локтя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-ту-ту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-ту-ту!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вижение рукой, согнутой в локте, сверху вниз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Баба сеяла горох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. Развивать подражание движениям и речи взрослого (повторение слов: </w:t>
      </w:r>
      <w:r>
        <w:rPr>
          <w:rFonts w:cs="Times New Roman" w:ascii="Times New Roman" w:hAnsi="Times New Roman"/>
          <w:i/>
          <w:sz w:val="28"/>
          <w:szCs w:val="28"/>
        </w:rPr>
        <w:t xml:space="preserve">прыг-скок, баба, шла, горох, потолок </w:t>
      </w:r>
      <w:r>
        <w:rPr>
          <w:rFonts w:cs="Times New Roman" w:ascii="Times New Roman" w:hAnsi="Times New Roman"/>
          <w:sz w:val="28"/>
          <w:szCs w:val="28"/>
        </w:rPr>
        <w:t>и др.; фраз:</w:t>
      </w:r>
      <w:r>
        <w:rPr>
          <w:rFonts w:cs="Times New Roman" w:ascii="Times New Roman" w:hAnsi="Times New Roman"/>
          <w:i/>
          <w:sz w:val="28"/>
          <w:szCs w:val="28"/>
        </w:rPr>
        <w:t xml:space="preserve"> баба шла, пирожок нашла </w:t>
      </w:r>
      <w:r>
        <w:rPr>
          <w:rFonts w:cs="Times New Roman" w:ascii="Times New Roman" w:hAnsi="Times New Roman"/>
          <w:sz w:val="28"/>
          <w:szCs w:val="28"/>
        </w:rPr>
        <w:t>и др.</w:t>
      </w:r>
      <w:r>
        <w:rPr>
          <w:rFonts w:cs="Times New Roman" w:ascii="Times New Roman" w:hAnsi="Times New Roman"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изическому развитию.</w:t>
      </w:r>
    </w:p>
    <w:p>
      <w:pPr>
        <w:pStyle w:val="Normal"/>
        <w:spacing w:before="0" w:after="0"/>
        <w:ind w:firstLine="567"/>
        <w:jc w:val="both"/>
        <w:rPr/>
      </w:pPr>
      <w:r>
        <w:rPr/>
        <w:t>Предложите малышам поиграть в народную игру «Баба сеяла горох»: «Давайте поиграем в игру «Баба сеяла горох». Слушайте и повторяйте за мной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а сеяла горох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г-скок! Прыг-скок!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жки на двух ног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алился потолок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ановитесь и поднимите руки вверх, затем резко опустите вниз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г-скок! Прыг-скок!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жки на двух ног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 шла, шла, шла,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йтесь по комнат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ок нашла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ановитесь, присядьте на корточки и поднимите воображаемый пирожок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а, поела,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ъешьте» пирожок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ше пошла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йтесь по комнате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то-то из детей не умеет прыгать или не хочет повторять движения вслед за вами, возьмите его за обе руки и побуждайте производить движения вместе с вами. Помните, что прыжкам следует специально обучать детей на занятиях по физкульту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ти запомнят текст, можно побуждать их к произнесению слов и фраз стихотвор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Поиграем с куклой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дражание движениям и речи взрослого (повторение звука А; звукоподражания </w:t>
      </w:r>
      <w:r>
        <w:rPr>
          <w:rFonts w:cs="Times New Roman" w:ascii="Times New Roman" w:hAnsi="Times New Roman"/>
          <w:i/>
          <w:sz w:val="28"/>
          <w:szCs w:val="28"/>
        </w:rPr>
        <w:t>ля-ля-ля</w:t>
      </w:r>
      <w:r>
        <w:rPr>
          <w:rFonts w:cs="Times New Roman" w:ascii="Times New Roman" w:hAnsi="Times New Roman"/>
          <w:sz w:val="28"/>
          <w:szCs w:val="28"/>
        </w:rPr>
        <w:t xml:space="preserve">; слова </w:t>
      </w:r>
      <w:r>
        <w:rPr>
          <w:rFonts w:cs="Times New Roman" w:ascii="Times New Roman" w:hAnsi="Times New Roman"/>
          <w:i/>
          <w:sz w:val="28"/>
          <w:szCs w:val="28"/>
        </w:rPr>
        <w:t>кукла</w:t>
      </w:r>
      <w:r>
        <w:rPr>
          <w:rFonts w:cs="Times New Roman" w:ascii="Times New Roman" w:hAnsi="Times New Roman"/>
          <w:sz w:val="28"/>
          <w:szCs w:val="28"/>
        </w:rPr>
        <w:t>; фраз:</w:t>
      </w:r>
      <w:r>
        <w:rPr>
          <w:rFonts w:cs="Times New Roman" w:ascii="Times New Roman" w:hAnsi="Times New Roman"/>
          <w:i/>
          <w:sz w:val="28"/>
          <w:szCs w:val="28"/>
        </w:rPr>
        <w:t xml:space="preserve"> кукла спит, кукла танцует, кукла поет песню </w:t>
      </w:r>
      <w:r>
        <w:rPr>
          <w:rFonts w:cs="Times New Roman" w:ascii="Times New Roman" w:hAnsi="Times New Roman"/>
          <w:sz w:val="28"/>
          <w:szCs w:val="28"/>
        </w:rPr>
        <w:t>и др.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.</w:t>
      </w:r>
      <w:r>
        <w:rPr>
          <w:rFonts w:cs="Times New Roman" w:ascii="Times New Roman" w:hAnsi="Times New Roman"/>
          <w:sz w:val="28"/>
          <w:szCs w:val="28"/>
        </w:rPr>
        <w:t xml:space="preserve"> Кук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йте детям кукол и скажите: «Куколка устала, она хочет спать. Давайте уложим куклу спать. Покачаем ее и споем ей песенку: «А-а-а!» Кукла спит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чайте куклу и спойте тихим голосом: «А-а-а!» Следите, чтобы малыши повторяли интонацию напе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кла проснулась. Смотрите, как кукла танцует! – покажите танец куклы. Побуждая детей повторять движения. – А теперь кукла поет песенку: «Ля-ля-ля! Ля-ля-ля! Потанцуйте со своими куколками и спойте песенку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могайте детям выполнять действия с куклой. Стимулируйте повторение слов и фраз с помощью вопросов: «Кто это? Что делает кукла? Как кукла поет песню?» и т.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Гости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дражание речи взрослого (повторение звукоподражаний: </w:t>
      </w:r>
      <w:r>
        <w:rPr>
          <w:rFonts w:cs="Times New Roman" w:ascii="Times New Roman" w:hAnsi="Times New Roman"/>
          <w:i/>
          <w:sz w:val="28"/>
          <w:szCs w:val="28"/>
        </w:rPr>
        <w:t>тук-тук-тук, ко-ко-ко, ав-ав, мяу-мяу, му-у-у, га-га-га, кря-кря, и-го-го</w:t>
      </w:r>
      <w:r>
        <w:rPr>
          <w:rFonts w:cs="Times New Roman" w:ascii="Times New Roman" w:hAnsi="Times New Roman"/>
          <w:sz w:val="28"/>
          <w:szCs w:val="28"/>
        </w:rPr>
        <w:t xml:space="preserve"> и др.; слов: </w:t>
      </w:r>
      <w:r>
        <w:rPr>
          <w:rFonts w:cs="Times New Roman" w:ascii="Times New Roman" w:hAnsi="Times New Roman"/>
          <w:i/>
          <w:sz w:val="28"/>
          <w:szCs w:val="28"/>
        </w:rPr>
        <w:t xml:space="preserve">курица, собака, кошка, корова, гусь, утка, лошадка </w:t>
      </w:r>
      <w:r>
        <w:rPr>
          <w:rFonts w:cs="Times New Roman" w:ascii="Times New Roman" w:hAnsi="Times New Roman"/>
          <w:sz w:val="28"/>
          <w:szCs w:val="28"/>
        </w:rPr>
        <w:t xml:space="preserve">и др.; фраз: </w:t>
      </w:r>
      <w:r>
        <w:rPr>
          <w:rFonts w:cs="Times New Roman" w:ascii="Times New Roman" w:hAnsi="Times New Roman"/>
          <w:i/>
          <w:sz w:val="28"/>
          <w:szCs w:val="28"/>
        </w:rPr>
        <w:t xml:space="preserve">кто там? Собачка ав-ав. Курочка клюет </w:t>
      </w:r>
      <w:r>
        <w:rPr>
          <w:rFonts w:cs="Times New Roman" w:ascii="Times New Roman" w:hAnsi="Times New Roman"/>
          <w:sz w:val="28"/>
          <w:szCs w:val="28"/>
        </w:rPr>
        <w:t>и др.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. Конструктор, игрушки (мягкие или резиновые): курочка, собачка, кошка, корова, гусь, утка, лошадь и д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йте вместе с малышами домик из конструктора (можно соорудить дом из стула, стола, накрытого одеялом, и т.п.) и предложите поиграть: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от какой у нас домик получился замечательный – большой и красивый! Кто к нам сегодня в гости пришёл? ТУК-ТУК! Кто там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игрушка не видна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В-АВ! Кто же это, догадались? Правильно, СОБАКА. Заходи, собака, к нам в гости. Давайте поговорим с собачкой на ее собачьем языке: АВ-АВ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УК-ТУК! Кто-то ещё пожаловал к нам в гости…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гра продолжается со следующим персонаже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йте детей повторять за вами звукоподражания, слова и фразы. Для этого выделяйте предлагаемые для повторения слова, задавайте вопрос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персонажей можно варьировать в зависимости от того, какие игрушки есть в наличии. Например, можно взять ослика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злика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Е,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раш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– БЕ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убя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УЛИ-ГУЛ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рону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шку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И-П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. Главное, чтобы эти персонажи издавали крики, доступные для подража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яя игру, используйте другие игрушки, постепенно увеличивая их количество. Игру можно продолжать до тех пор, пока малыши не потеряют к ней интерес.</w:t>
        <w:br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! Дай!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дражание движениям (использование жестов </w:t>
      </w:r>
      <w:r>
        <w:rPr>
          <w:rFonts w:cs="Times New Roman" w:ascii="Times New Roman" w:hAnsi="Times New Roman"/>
          <w:i/>
          <w:sz w:val="28"/>
          <w:szCs w:val="28"/>
        </w:rPr>
        <w:t>на, дай</w:t>
      </w:r>
      <w:r>
        <w:rPr>
          <w:rFonts w:cs="Times New Roman" w:ascii="Times New Roman" w:hAnsi="Times New Roman"/>
          <w:sz w:val="28"/>
          <w:szCs w:val="28"/>
        </w:rPr>
        <w:t xml:space="preserve">) и речи взрослого (повторение слов </w:t>
      </w:r>
      <w:r>
        <w:rPr>
          <w:rFonts w:cs="Times New Roman" w:ascii="Times New Roman" w:hAnsi="Times New Roman"/>
          <w:i/>
          <w:sz w:val="28"/>
          <w:szCs w:val="28"/>
        </w:rPr>
        <w:t>на, дай;</w:t>
      </w:r>
      <w:r>
        <w:rPr>
          <w:rFonts w:cs="Times New Roman" w:ascii="Times New Roman" w:hAnsi="Times New Roman"/>
          <w:sz w:val="28"/>
          <w:szCs w:val="28"/>
        </w:rPr>
        <w:t xml:space="preserve"> фраз с этими словами, например: </w:t>
      </w:r>
      <w:r>
        <w:rPr>
          <w:rFonts w:cs="Times New Roman" w:ascii="Times New Roman" w:hAnsi="Times New Roman"/>
          <w:i/>
          <w:sz w:val="28"/>
          <w:szCs w:val="28"/>
        </w:rPr>
        <w:t xml:space="preserve"> «На мячик. Дай кубик. На ложку»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. </w:t>
      </w:r>
      <w:r>
        <w:rPr>
          <w:rFonts w:cs="Times New Roman" w:ascii="Times New Roman" w:hAnsi="Times New Roman"/>
          <w:sz w:val="28"/>
          <w:szCs w:val="28"/>
        </w:rPr>
        <w:t>Игрушки – зайчик, мячик, кубик и др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кажите детям зайчика. Протяните ему маленький мячик и скажите: «На, зайка, мячик! На!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тем попросите  у зайчика мячик: «А теперь попросим у зайки мячик: «Зайка, дай мячик! Дай!»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провождайте свои  слова жестом – протягиваем руку, производим ладонью «просительное» движение по направлению к себе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ложите малышам по очереди сначала дать зайке мячик, а затем попросить его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ту игру можно проводить с использованием  самых разнообразных игрушек и предметов (например, можно дать мишке кубик, кукле – цветочек). Раздайте малышам игрушки и предложите повторить игру. 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гру можно продолжить в свободное от занятий время, побуждая детей просить у взрослых и сверстников то, что им необходимо, обучая  делиться игрушк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58:00Z</dcterms:created>
  <dc:creator>Анна</dc:creator>
  <dc:description/>
  <cp:keywords/>
  <dc:language>en-US</dc:language>
  <cp:lastModifiedBy>1</cp:lastModifiedBy>
  <dcterms:modified xsi:type="dcterms:W3CDTF">2025-01-17T02:44:00Z</dcterms:modified>
  <cp:revision>5</cp:revision>
  <dc:subject/>
  <dc:title/>
</cp:coreProperties>
</file>