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rFonts w:ascii="Times New Roman" w:hAnsi="Times New Roman" w:cs="Times New Roman"/>
          <w:b/>
          <w:b/>
          <w:sz w:val="40"/>
          <w:szCs w:val="40"/>
        </w:rPr>
      </w:pPr>
      <w:r>
        <w:rPr>
          <w:rFonts w:cs="Times New Roman" w:ascii="Times New Roman" w:hAnsi="Times New Roman"/>
          <w:b/>
          <w:sz w:val="40"/>
          <w:szCs w:val="40"/>
        </w:rPr>
        <w:t>Игры и упражнения (развитие дыхания):</w:t>
      </w:r>
    </w:p>
    <w:p>
      <w:pPr>
        <w:pStyle w:val="Normal"/>
        <w:spacing w:before="0" w:after="0"/>
        <w:ind w:firstLine="567"/>
        <w:jc w:val="both"/>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Лети, бабочка!»</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длительный непрерывный ротовой выдох; развивать мышцы губ.</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Яркие бумажные бабочки (2-3 штуки).</w:t>
      </w:r>
    </w:p>
    <w:p>
      <w:pPr>
        <w:pStyle w:val="Normal"/>
        <w:spacing w:before="0" w:after="0"/>
        <w:ind w:firstLine="567"/>
        <w:jc w:val="both"/>
        <w:rPr/>
      </w:pPr>
      <w:r>
        <w:rPr>
          <w:rFonts w:cs="Times New Roman" w:ascii="Times New Roman" w:hAnsi="Times New Roman"/>
          <w:sz w:val="28"/>
          <w:szCs w:val="28"/>
        </w:rPr>
        <w:t>Перед началом занятия к каждой бабочке привяжите нитку длиной 20 – 40 см. Нитки прикрепите к шнуру на некотором расстоянии друг от друга. Шнур натяните так, чтобы бабочки висели на уровне лица стоящего ребен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кажите детям бабочек и предложите поиграть с ними: «Смотрите, какие красивые разноцветные бабочки! Посмотрим, умеют ли они лета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дуйте на бабочек: «Смотрите, полетели! Как живые! Теперь вы попробуйте подуть. Какая бабочка улетит дальше!»</w:t>
      </w:r>
    </w:p>
    <w:p>
      <w:pPr>
        <w:pStyle w:val="Normal"/>
        <w:spacing w:before="0" w:after="0"/>
        <w:ind w:firstLine="567"/>
        <w:jc w:val="both"/>
        <w:rPr/>
      </w:pPr>
      <w:r>
        <w:rPr>
          <w:rFonts w:cs="Times New Roman" w:ascii="Times New Roman" w:hAnsi="Times New Roman"/>
          <w:sz w:val="28"/>
          <w:szCs w:val="28"/>
        </w:rPr>
        <w:t xml:space="preserve">Дети встают возле бабочек и дуют на них – можно дуть всем вместе или по очереди. Во время игры необходимо следить за тем, чтобы дети стояли прямо, при выдохе не поднимали плечи, дули на одном выдохе, не добирая воздух, не надували щеки, а губы слегка выдвигали вперед. Дуть можно не более 10 секунд с паузами, чтобы не закружилась голов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Снег идет»</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плавный длительный  выдох; развивать мышцы губ.</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Кусочки ва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зложите на столе кусочки ваты и скажите детям: «Представьте, что сейчас зима. На улице идет снег. Давайте подуем на снежин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кажите малышам, как дуть на вату, и предложите повторить ваши действия. Затем вместе с детьми поднимите с пола ватные «снежинки». Повторите игр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Катись, шарик!»</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сильный плавный направленный выдох; развивать мышцы губ.</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Легкий пластмассовый шари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ожите ребенку сесть за стол. Положите на стол шарик на расстоянии 20 см от ребенка. Покажите, как можно с силой подуть на шарик, чтобы он укатился на противоположный конец стола. Затем предложите ребенку подуть на шарик: «Как можно заставить шарик катиться, но при этом не дотрагиваться до него руками? Можно подуть на шарик – вот так! Покатился шарик! Теперь ты подуй на шари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жно пригласить еще одного ребенка и попросить его поймать шарик на противоположном конце стола. Затем пусть дети поменяются мест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вторите игру несколько раз с разными участник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уя игру с группой детей, можно одновременно использовать несколько шариков. Также можно устроить соревнование, предложив двоим детям сесть рядом за стол и подуть на шарики. Дуть можно только один раз. Победит тот, чей шарик укатится дальш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Воздушный шар»</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Формировать сильный плавный ротовой выдох; развивать мышцы губ.</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Воздушный шар на ниточке; шар, наполненный газ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весьте воздушный шар так, чтобы он висел на уровне лица ребенка. Подуйте на шар. Затем предложите детям подуть на шарик по очереди – чем выше взлетит шарик, тем лучш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жно поиграть с воздушным шаром, наполненным газом. В этом случае ниточку шара нужно прочно прикрепить скотчем к полу так, чтобы шар был на уровне лица ребен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дуйте на шар так, чтобы улетел вперед как можно дальше. Затем предложите детям выполнить это упражнение. Для того чтобы малышам было интереснее, можно использовать шары, изображающие зверей или птиц.</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Бульки»</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сильный ротовой выдох; обучать умению дуть через трубочку; развивать мышцы губ.</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Стакан с водой, трубочки для коктейля разного диаметра.</w:t>
      </w:r>
    </w:p>
    <w:p>
      <w:pPr>
        <w:pStyle w:val="Normal"/>
        <w:spacing w:before="0" w:after="0"/>
        <w:ind w:firstLine="567"/>
        <w:jc w:val="both"/>
        <w:rPr/>
      </w:pPr>
      <w:r>
        <w:rPr>
          <w:rFonts w:cs="Times New Roman" w:ascii="Times New Roman" w:hAnsi="Times New Roman"/>
          <w:sz w:val="28"/>
          <w:szCs w:val="28"/>
        </w:rPr>
        <w:t>В стакан, наполовину наполненный водой, опустите трубочку для коктейля и подуйте в нее – пузыри с громким бульканьем будут подниматься на поверхность. Затем раздайте детям стаканы с водой и трубочки и предложите подуть в них: «Давайте сделаем веселые бульки! Возьмите трубочки, опустите в стаканы с водой и подуйте. Буль-буль! Получаются веселые пузырьки! Если подуть слабо – получаются маленькие бульки. А если подуть сильно, то получается целая буря! Давайте устроим бур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 «буре» в воде можно легко оценить силу выдоха и его длительность. В начале занятий диаметр трубочки должен составлять 5-6 мм, в дальнейшем можно использовать более узкие трубочки.</w:t>
      </w:r>
    </w:p>
    <w:p>
      <w:pPr>
        <w:pStyle w:val="Normal"/>
        <w:spacing w:before="0" w:after="0"/>
        <w:ind w:firstLine="567"/>
        <w:jc w:val="both"/>
        <w:rPr/>
      </w:pPr>
      <w:r>
        <w:rPr>
          <w:rFonts w:cs="Times New Roman" w:ascii="Times New Roman" w:hAnsi="Times New Roman"/>
          <w:sz w:val="28"/>
          <w:szCs w:val="28"/>
        </w:rPr>
        <w:t>Некоторые дети не сразу понимают, что от них требуется, и начинают пить воду. В этом случае сначала предложите им подуть через трубочку на кусочек ваты на столе или на ладошку, чтобы почувствовать выходящий из трубочки воздух, а во время игры используйте очищенную питьевую вод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бенок также может начать кусать и грызть трубочку или перегибать ее пополам. В этом случае можно использовать не коктейльную трубочку, а корпус гелевой ручки – прозрачную трубочку из твердой пластмасс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держа трубочку, ребенок может выдыхать воздух через нос. В этом случае следует аккуратно зажать нос малыша пальцами и предложить подуть сн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Милиционер» («Полицейский»)</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сильный плавный выдох; развивать мышцы губ.</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ушечные свист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 занятием следует выбрать те свистки, в которые легче дуть.</w:t>
      </w:r>
    </w:p>
    <w:p>
      <w:pPr>
        <w:pStyle w:val="Normal"/>
        <w:spacing w:before="0" w:after="0"/>
        <w:ind w:firstLine="567"/>
        <w:jc w:val="both"/>
        <w:rPr/>
      </w:pPr>
      <w:r>
        <w:rPr>
          <w:rFonts w:cs="Times New Roman" w:ascii="Times New Roman" w:hAnsi="Times New Roman"/>
          <w:sz w:val="28"/>
          <w:szCs w:val="28"/>
        </w:rPr>
        <w:t>Раздайте детям свистки и предложите поиграть в полицейских: «Кто знает, что есть у настоящих полицейских? Правильно, свисток. Вот вам свистки – давайте поиграем в полицейских! Вот полицейский увидел нарушителя – свистим в свисток!»</w:t>
      </w:r>
    </w:p>
    <w:p>
      <w:pPr>
        <w:pStyle w:val="Normal"/>
        <w:spacing w:before="0" w:after="0"/>
        <w:ind w:firstLine="567"/>
        <w:jc w:val="both"/>
        <w:rPr/>
      </w:pPr>
      <w:r>
        <w:rPr>
          <w:rFonts w:cs="Times New Roman" w:ascii="Times New Roman" w:hAnsi="Times New Roman"/>
          <w:sz w:val="28"/>
          <w:szCs w:val="28"/>
        </w:rPr>
        <w:t>Игру можно повторить несколько раз. Следите за тем, чтобы дети дули, не напрягаясь и не переутомляяс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Пой со мно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правильное речевое дыха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ожите детям спеть: «Давайте споем песенки. Вот первая песенка: «А-а-а!» Наберите побольше воздуха – вдохните! Песенка должна получиться длинная. Вот вторая песенка: «У-у-у!» Теперь «О-о-о! И-и-и! Э-э-э!».</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 время игры следует утрировать артикуляцию гласных звуков, а также следить за тем, насколько четко дети произносят зву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жно устроить соревнование между детьми: побеждает тот, у кого получится самая длинная песенка на одном выдох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ясните малышам правила игры: «Давайте устроим соревнование: начнем петь вместе. Побеждает тот, кто закончит петь самым последним – у кого получится самая длинная песенка. Петь можно на одном выдохе, добирать воздух нельз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Сдуй шарик»</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правильное речевое дыхание.</w:t>
      </w:r>
    </w:p>
    <w:p>
      <w:pPr>
        <w:pStyle w:val="Normal"/>
        <w:spacing w:before="0" w:after="0"/>
        <w:ind w:firstLine="567"/>
        <w:jc w:val="both"/>
        <w:rPr/>
      </w:pPr>
      <w:r>
        <w:rPr>
          <w:rFonts w:cs="Times New Roman" w:ascii="Times New Roman" w:hAnsi="Times New Roman"/>
          <w:sz w:val="28"/>
          <w:szCs w:val="28"/>
        </w:rPr>
        <w:t>Предложите малышам поиграть: «Давайте поиграем в шарики! Разведите руки в стороны – вот так! Вот какие большие шары получились. Вдруг в шарике образовалась маленькая дырочка, и он начал сдуваться… Воздух выходит из шарика: ф-ф-ф! Сдулся шарик! Соедините руки».</w:t>
      </w:r>
    </w:p>
    <w:p>
      <w:pPr>
        <w:pStyle w:val="Normal"/>
        <w:spacing w:before="0" w:after="0"/>
        <w:ind w:firstLine="567"/>
        <w:jc w:val="both"/>
        <w:rPr/>
      </w:pPr>
      <w:r>
        <w:rPr>
          <w:rFonts w:cs="Times New Roman" w:ascii="Times New Roman" w:hAnsi="Times New Roman"/>
          <w:sz w:val="28"/>
          <w:szCs w:val="28"/>
        </w:rPr>
        <w:t>Напомните детям, что сначала следует вдохнуть побольше воздуха («шарик надут»), а затем постепенно, плавно выдыхать его, произнося звук Ф («шарик сдувается»). Добирать воздух во время игры нельз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сос»</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правильное речевое дыха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гра проводится на пол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ожите малышам поиграть: «Кто из вас любит кататься на велосипеде? А на машине? Все любят. Но иногда колеса у машин и велосипедов сдуваются. Давайте возьмем насосы и накачаем колеса – вот так! С-с-с – работают насос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кажите детям движения насоса и объясните, что сначала следует поднять руки вверх и вдохнуть побольше воздуха, затем опустить руки вниз и постепенно плавно выдохнуть воздух, произнося звук 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бирать воздух во время произнесения звука нельзя. «Насос» может продолжить работу после паузы, когда ребенок сделает следующий вдох. Необходимо следить за тем, чтобы во время игры дети не перенапрягалис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Веселая песенка»</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правильное речевое дыхание.</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Кукла или матрёшка.</w:t>
      </w:r>
    </w:p>
    <w:p>
      <w:pPr>
        <w:pStyle w:val="Normal"/>
        <w:spacing w:before="0" w:after="0"/>
        <w:ind w:firstLine="567"/>
        <w:jc w:val="both"/>
        <w:rPr/>
      </w:pPr>
      <w:r>
        <w:rPr>
          <w:rFonts w:cs="Times New Roman" w:ascii="Times New Roman" w:hAnsi="Times New Roman"/>
          <w:sz w:val="28"/>
          <w:szCs w:val="28"/>
        </w:rPr>
        <w:t>Предложите малышам спеть вместе с куклой веселую песенку: «Сегодня к нам в гостит пришла кукла Катя. Кукла танцует и поет песенку: «ля-ля-ля-ля! Ля-ля-ля!» Давайте споем вместе с Кат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 герои, и песенки в этой игре могут быть разные: «Па-па-па, та-та-та, на-на-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 время пения следите, чтобы дети на одном выдохе произносили подряд три слога. Постепенно можно научить малышей петь на одном выдохе более длинные песенки, состоящие из 6-9 слогов. Во время игры следите за тем, чтобы дети не переутомлялис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45:00Z</dcterms:created>
  <dc:creator>Анна</dc:creator>
  <dc:description/>
  <cp:keywords/>
  <dc:language>en-US</dc:language>
  <cp:lastModifiedBy>1</cp:lastModifiedBy>
  <dcterms:modified xsi:type="dcterms:W3CDTF">2025-01-17T02:45:00Z</dcterms:modified>
  <cp:revision>4</cp:revision>
  <dc:subject/>
  <dc:title/>
</cp:coreProperties>
</file>