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гры-заняти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накопление пассивного словаря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ный альб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огащать пассивный словарь детей (слова – названия членов семь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.</w:t>
      </w:r>
      <w:r>
        <w:rPr>
          <w:rFonts w:cs="Times New Roman" w:ascii="Times New Roman" w:hAnsi="Times New Roman"/>
          <w:sz w:val="28"/>
          <w:szCs w:val="28"/>
        </w:rPr>
        <w:t xml:space="preserve"> Семейные фотографии с изображениями близких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ндивидуа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ребенком рассмотрите семейные фотографии и попросите его найти собственное изображение, показать маму,  папу, бабушку, дедушку и других родственников; дачу, цветы, дерево, другие знакомые предметы. Говорите простыми фразами: «Покажи, где на фотографии мама. Найди и покажи папу. А где цветочки, которые ты летом рвал на даче?..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жи руч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огащать пассивный словарь детей (слова – названия частей тел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проводится индивидуаль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те ребенка показать различные части тела: «Покажи, где у Маши щечки? Покажи, где у Маши носик? Покажи, где у тебя руки? Покажи, где у тебя ноги?.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можно усложнить задание: «Покажи, чем Маша кушает? Чем Маша ходит? А чем ты смотришь? Чем ты слушаешь?.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дети освоят задание, научатся выполнять его довольно быстро, можно предложить его группе малышей: «Дети, покажите ваши ушки. Покажите ручки! А теперь покажите коленки. Чем вы нюхаете? А чем вы смотрите? Чем вы кушаете?..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 и покаж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огащать пассивный словарь детей (названия предметов мебели и их назнач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детьми рассмотрите предметы мебели в помещении и попросите показать их: «Где стол? Где шкаф – покажите! Где кроватка? А где полка?.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 по очереди или все в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можно усложнить задание: «Покажите, на чем вы будете спать? А на чем будете рисовать? На чем вы сидите? А где лежит одежда?.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детей каждый раз, когда они правильно находят и показывают предмет: «Правильно, это стол. За столом будем кушать. А это шкаф – там лежит одежда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ем гос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огащать пассивный словарь детей (названия комнат и других помещений, их назначени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. </w:t>
      </w:r>
      <w:r>
        <w:rPr>
          <w:rFonts w:cs="Times New Roman" w:ascii="Times New Roman" w:hAnsi="Times New Roman"/>
          <w:sz w:val="28"/>
          <w:szCs w:val="28"/>
        </w:rPr>
        <w:t>Кукла или другая сюжетно-ролевая игру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дома с ребенк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е малышу показать кукле квартиру: «К нам в гости пришла кукла. Давай покажем ей нашу квартиру. Покажи, где у нас кухня. А где гостиная? Покажи, где детская. Теперь отведи куклу в ванную комнату. Пойдем в прихожую. А где туалет? Кукла спрашивает, где кладовка. Покажи!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дующий раз в ходе игры можно называть назначение помещений в  квартире: «Покажи, где ты одеваешься на прогулку? А где ты моешься? Где ты играешь? А в какой комнате мама суп варит?.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ого картин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огащать пассивный словарь дет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ые картинки по разным темам (по количеству детей).</w:t>
        <w:br/>
        <w:t xml:space="preserve">Раздайте детям по одной предметной картинке и скажите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Посмотрите, какие у вас красивые картинки. Они все разные. Давайте поиграем в интересную игру. Я буду называть слово, а вы слушайте внимательно. У кого такая картинка – пусть поднимет руку. Цветочек. Маша руку подняла. Правильно, Маша, у тебя на картинке цветочек. Покажи всем твой цветочек. Следующее слово – птичка. У кого птичка? Никто не поднимает руку… Где же птичка? Кто найдет птичку? Вот птичка, у Димы! Дима, подними руку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Эту игру можно проводить с использование как разных, так и объединенных по темам, картинок, например, «Игрушки», «Одежда», «Животные» и др. Картинки должны быть конкретные, легко узнаваемые, изображать знакомые ребенку предметы. Со временем можно увеличить количество используемых в игре картинок (например, раздавать по две картин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лые загад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огащать пассивный словарь детей, учить узнавать игрушки и предметы по опис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. </w:t>
      </w:r>
      <w:r>
        <w:rPr>
          <w:rFonts w:cs="Times New Roman" w:ascii="Times New Roman" w:hAnsi="Times New Roman"/>
          <w:sz w:val="28"/>
          <w:szCs w:val="28"/>
        </w:rPr>
        <w:t>Различные игрушки и предметы либо картинки с их изображени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роводится на ковре. Предложите детям сесть в круг на полу, разложите перед ними игрушки и скажите: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я знаю интересные загадки. Сейчас я буду рассказывать про какую-нибудь игрушку (предмет), а вы угадайте, про что я говорю, и покажите. Посмотрим, кто из вас самый внимательный. Он круглый, синего цвета, катится (мяч). Он беленький, пушистый, с длинными ушами и маленьким хвостиком (зайчик). Он длинный, деревянный, им рисуют (карандаш)». И так дале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дальнейшем при проведении игры вместо игрушек и предметов можно использовать предметные картин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команд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огащать пассивный словарь детей (глагол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. </w:t>
      </w:r>
      <w:r>
        <w:rPr>
          <w:rFonts w:cs="Times New Roman" w:ascii="Times New Roman" w:hAnsi="Times New Roman"/>
          <w:sz w:val="28"/>
          <w:szCs w:val="28"/>
        </w:rPr>
        <w:t>Игрушка (кукла или животное) с гибким телом и конечностя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нете занятие с подготовительной игры: «Сейчас я буду давать Петрушке команды, а он будет показывать движения! Следите, чтобы Петрушка не ошибался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ывая с помощью игрушки то или иное движение, одновременно называйте его слово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организуйте подвижную игру на ковре. Помогите детям встать  на достаточном расстоянии друг от друга. Встаньте напротив детей и предложите малышам поиграть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«Давайте поиграем в такую игру: я буду давать команды, а вы выполнять их. Слушайте внимательно и не ошибайтесь! Начали! Идите. Стойте. Поднимите руки вверх. Опустите руки. Сядьте. Встаньте. Попрыгайте. Бегите. Похлопайте. Потопайте. Поставьте руки на пояс…»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йте  простые, знакомые детям движения, которые были отработаны в подготовительной игре с куклой. Следите  за правильностью выполнения детьми заданий и исправляйте ошиб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не понимают команды, можно помочь им – показать нужное действие, или дать команду в виде словосочетания: «пей компот» вместо «пей» «спой песенку» вместо «пой» и т.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один, а где мног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различать формы единственного и множественного числа существитель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. </w:t>
      </w:r>
      <w:r>
        <w:rPr>
          <w:rFonts w:cs="Times New Roman" w:ascii="Times New Roman" w:hAnsi="Times New Roman"/>
          <w:sz w:val="28"/>
          <w:szCs w:val="28"/>
        </w:rPr>
        <w:t>Пары картинок с изображением различных предметов (на одной картинке – один предмет, на другой – нескольк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перед детьми перемешанные между собой картинки изображениями вверх и дайте задание: «Покажите, где бабочка. А где бабочки? Где мяч? А где мячи? Где цветок? А где цветы?.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ой и маленьк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огащать пассивный словарь детей (знакомство с понятиями </w:t>
      </w:r>
      <w:r>
        <w:rPr>
          <w:rFonts w:cs="Times New Roman" w:ascii="Times New Roman" w:hAnsi="Times New Roman"/>
          <w:i/>
          <w:sz w:val="28"/>
          <w:szCs w:val="28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маленький</w:t>
      </w:r>
      <w:r>
        <w:rPr>
          <w:rFonts w:cs="Times New Roman" w:ascii="Times New Roman" w:hAnsi="Times New Roman"/>
          <w:sz w:val="28"/>
          <w:szCs w:val="28"/>
        </w:rPr>
        <w:t xml:space="preserve">); учить соотносить слова </w:t>
      </w:r>
      <w:r>
        <w:rPr>
          <w:rFonts w:cs="Times New Roman" w:ascii="Times New Roman" w:hAnsi="Times New Roman"/>
          <w:i/>
          <w:sz w:val="28"/>
          <w:szCs w:val="28"/>
        </w:rPr>
        <w:t>большой, маленький</w:t>
      </w:r>
      <w:r>
        <w:rPr>
          <w:rFonts w:cs="Times New Roman" w:ascii="Times New Roman" w:hAnsi="Times New Roman"/>
          <w:sz w:val="28"/>
          <w:szCs w:val="28"/>
        </w:rPr>
        <w:t xml:space="preserve"> с величиной предм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. </w:t>
      </w:r>
      <w:r>
        <w:rPr>
          <w:rFonts w:cs="Times New Roman" w:ascii="Times New Roman" w:hAnsi="Times New Roman"/>
          <w:sz w:val="28"/>
          <w:szCs w:val="28"/>
        </w:rPr>
        <w:t>Различные игрушки и предметы или картинки с их изображение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формировании понятий «большой» и «маленький» полезно научить детей использовать выразительные жесты: «большой» - развести руки в стороны (или одновременно вверх и в стороны), «маленький» - приблизить друг к другу ладошки (или приблизить друг к другу указательный и большой пальцы). Для этого логопед постоянно использует эти жесты и побуждает детей использовать их. Названия понятий следует выделять в реч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жите детям большой и маленький мячики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«Посмотрите, вот мячик, и вот тоже мячик. Мячики одинаковые? Нет, мячики разные. Этот мячик большой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логопед показывает соответствующий жест)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 этот мячик маленьк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логопед показывает соответствующий жест)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кой этот мячик – покажи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логопед побуждает детей показать жест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авильно маленький. А этот мячик какой? Покажит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логопед побуждает детей показать жест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игру полезно повторять, используя разнообразные предметы. В простом варианте игры детям предлагают пару одинаковых предметов, резко различающихся по величине; в более сложном варианте игры – несколько перемешанных между собой пар предметов или картино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определять местонахождение предметов, использовать предлоги </w:t>
      </w:r>
      <w:r>
        <w:rPr>
          <w:rFonts w:cs="Times New Roman" w:ascii="Times New Roman" w:hAnsi="Times New Roman"/>
          <w:i/>
          <w:sz w:val="28"/>
          <w:szCs w:val="28"/>
        </w:rPr>
        <w:t>на, под, в, около (ряд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. </w:t>
      </w:r>
      <w:r>
        <w:rPr>
          <w:rFonts w:cs="Times New Roman" w:ascii="Times New Roman" w:hAnsi="Times New Roman"/>
          <w:sz w:val="28"/>
          <w:szCs w:val="28"/>
        </w:rPr>
        <w:t>Коробка, несколько мелких игруш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на стол коробку с крышкой, а рядом несколько мелких игрушек. Положите одну игрушку в коробку, другую под коробку, третью на коробку, четвертую около коро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айте свои действия соответствующими словами, выделяя предлоги интонацией и силой голоса: «Вот карандаш. Я кладу карандаш в коробку. Где теперь карандаш? В коробке. А вот картинка. Я кладу картинку под коробку. Где теперь картинка? Под коробк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едложите детям поиграть. Дайте одному ребенку два предмета, например, книжку и карандаш, и предложите действовать по инструкции: «Лена, положи карандаш под книжку. Молодец. А теперь положи карандаш на книжку. Положи карандаш в книжку. Положи карандаш около (рядом с) книж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те других детей внимательно следить за ходом выполнения задания и, если малыш ошибется, помочь ему исправить ошиб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е игру с другим ребен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игры полезно повторять, используя разный предметный материал, что позволяет закрепить у детей понимание пространственных отноше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48:00Z</dcterms:created>
  <dc:creator>Анна</dc:creator>
  <dc:description/>
  <cp:keywords/>
  <dc:language>en-US</dc:language>
  <cp:lastModifiedBy>1</cp:lastModifiedBy>
  <dcterms:modified xsi:type="dcterms:W3CDTF">2025-01-17T02:46:00Z</dcterms:modified>
  <cp:revision>4</cp:revision>
  <dc:subject/>
  <dc:title/>
</cp:coreProperties>
</file>